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4110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V-B.Tech I-Semester Supplementary Examinations, May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IRCRAFT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Write short notes on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ocation, Visibility and Grouping of Aircraft Instrument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ircraft Instrument Panel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light and Navigation Instru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a Maximum safe Airspeed indicator? Explain its operation with a figu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a Machmeter?  Explain the operation of the Machmeter with a fig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about the Altimeter in detail, briefl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is “Q” code for Altimeter setting explain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Cabin Altimeter with a fig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an Airspeed Indicator?  Explain the operation of the Airspeed Indicators with a figur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about Square-Law compensation in Airspeed Indicators with fig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Briefly explain about the Terrestial Magnetis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ite a brief notes about Aircraft Magnet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a Gyroscope.  Explain the properties of the Gyroscope with figur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rite short notes on the Directional gyro indicator with the necessary figu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List any two types of systems for the measurement of Fuel quantity.  Explain their operation with the necessary fig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Briefly explain the procedure of measurement of pressure using U-tube Manometer with a figur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riefly explain about Direct-Reading Pressure Gau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1:18:00Z</dcterms:created>
  <dc:creator>ranga janardhan</dc:creator>
  <dc:description/>
  <dc:language>en-US</dc:language>
  <cp:lastModifiedBy>Administrator</cp:lastModifiedBy>
  <dcterms:modified xsi:type="dcterms:W3CDTF">2004-04-23T10:07:00Z</dcterms:modified>
  <cp:revision>10</cp:revision>
  <dc:subject/>
  <dc:title/>
</cp:coreProperties>
</file>